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226  19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8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9 но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13030" simplePos="0" locked="0" layoutInCell="1" allowOverlap="1" relativeHeight="8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1510665</wp:posOffset>
                      </wp:positionV>
                      <wp:extent cx="853440" cy="4876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3560" cy="48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4" h="768">
                                    <a:moveTo>
                                      <a:pt x="530" y="141"/>
                                    </a:moveTo>
                                    <a:cubicBezTo>
                                      <a:pt x="446" y="188"/>
                                      <a:pt x="361" y="249"/>
                                      <a:pt x="290" y="307"/>
                                    </a:cubicBezTo>
                                    <a:cubicBezTo>
                                      <a:pt x="219" y="365"/>
                                      <a:pt x="149" y="441"/>
                                      <a:pt x="102" y="487"/>
                                    </a:cubicBezTo>
                                    <a:cubicBezTo>
                                      <a:pt x="55" y="533"/>
                                      <a:pt x="10" y="563"/>
                                      <a:pt x="5" y="585"/>
                                    </a:cubicBezTo>
                                    <a:cubicBezTo>
                                      <a:pt x="0" y="607"/>
                                      <a:pt x="37" y="596"/>
                                      <a:pt x="72" y="622"/>
                                    </a:cubicBezTo>
                                    <a:cubicBezTo>
                                      <a:pt x="107" y="648"/>
                                      <a:pt x="179" y="721"/>
                                      <a:pt x="215" y="742"/>
                                    </a:cubicBezTo>
                                    <a:cubicBezTo>
                                      <a:pt x="251" y="763"/>
                                      <a:pt x="273" y="766"/>
                                      <a:pt x="290" y="750"/>
                                    </a:cubicBezTo>
                                    <a:cubicBezTo>
                                      <a:pt x="307" y="734"/>
                                      <a:pt x="280" y="665"/>
                                      <a:pt x="320" y="645"/>
                                    </a:cubicBezTo>
                                    <a:cubicBezTo>
                                      <a:pt x="360" y="625"/>
                                      <a:pt x="480" y="618"/>
                                      <a:pt x="530" y="630"/>
                                    </a:cubicBezTo>
                                    <a:cubicBezTo>
                                      <a:pt x="580" y="642"/>
                                      <a:pt x="587" y="702"/>
                                      <a:pt x="620" y="720"/>
                                    </a:cubicBezTo>
                                    <a:cubicBezTo>
                                      <a:pt x="653" y="738"/>
                                      <a:pt x="696" y="729"/>
                                      <a:pt x="725" y="735"/>
                                    </a:cubicBezTo>
                                    <a:cubicBezTo>
                                      <a:pt x="754" y="741"/>
                                      <a:pt x="762" y="768"/>
                                      <a:pt x="792" y="757"/>
                                    </a:cubicBezTo>
                                    <a:cubicBezTo>
                                      <a:pt x="822" y="746"/>
                                      <a:pt x="866" y="677"/>
                                      <a:pt x="905" y="667"/>
                                    </a:cubicBezTo>
                                    <a:cubicBezTo>
                                      <a:pt x="944" y="657"/>
                                      <a:pt x="985" y="709"/>
                                      <a:pt x="1025" y="697"/>
                                    </a:cubicBezTo>
                                    <a:cubicBezTo>
                                      <a:pt x="1065" y="685"/>
                                      <a:pt x="1099" y="645"/>
                                      <a:pt x="1145" y="592"/>
                                    </a:cubicBezTo>
                                    <a:cubicBezTo>
                                      <a:pt x="1191" y="539"/>
                                      <a:pt x="1269" y="448"/>
                                      <a:pt x="1302" y="382"/>
                                    </a:cubicBezTo>
                                    <a:cubicBezTo>
                                      <a:pt x="1335" y="316"/>
                                      <a:pt x="1344" y="248"/>
                                      <a:pt x="1340" y="195"/>
                                    </a:cubicBezTo>
                                    <a:cubicBezTo>
                                      <a:pt x="1336" y="142"/>
                                      <a:pt x="1321" y="98"/>
                                      <a:pt x="1280" y="67"/>
                                    </a:cubicBezTo>
                                    <a:cubicBezTo>
                                      <a:pt x="1239" y="36"/>
                                      <a:pt x="1173" y="14"/>
                                      <a:pt x="1092" y="7"/>
                                    </a:cubicBezTo>
                                    <a:cubicBezTo>
                                      <a:pt x="1011" y="0"/>
                                      <a:pt x="886" y="0"/>
                                      <a:pt x="792" y="22"/>
                                    </a:cubicBezTo>
                                    <a:cubicBezTo>
                                      <a:pt x="698" y="44"/>
                                      <a:pt x="585" y="116"/>
                                      <a:pt x="530" y="1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4,768" path="m530,141c446,188,361,249,290,307c219,365,149,441,102,487c55,533,10,563,5,585c0,607,37,596,72,622c107,648,179,721,215,742c251,763,273,766,290,750c307,734,280,665,320,645c360,625,480,618,530,630c580,642,587,702,620,720c653,738,696,729,725,735c754,741,762,768,792,757c822,746,866,677,905,667c944,657,985,709,1025,697c1065,685,1099,645,1145,592c1191,539,1269,448,1302,382c1335,316,1344,248,1340,195c1336,142,1321,98,1280,67c1239,36,1173,14,1092,7c1011,0,886,0,792,22c698,44,585,116,530,141xe" stroked="f" o:allowincell="t" style="position:absolute;margin-left:122.5pt;margin-top:118.95pt;width:67.15pt;height:38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2870" simplePos="0" locked="0" layoutInCell="1" allowOverlap="1" relativeHeight="9">
                      <wp:simplePos x="0" y="0"/>
                      <wp:positionH relativeFrom="column">
                        <wp:posOffset>2451735</wp:posOffset>
                      </wp:positionH>
                      <wp:positionV relativeFrom="paragraph">
                        <wp:posOffset>1838325</wp:posOffset>
                      </wp:positionV>
                      <wp:extent cx="1278890" cy="5334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72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4" h="840">
                                    <a:moveTo>
                                      <a:pt x="611" y="189"/>
                                    </a:moveTo>
                                    <a:cubicBezTo>
                                      <a:pt x="465" y="245"/>
                                      <a:pt x="319" y="333"/>
                                      <a:pt x="221" y="399"/>
                                    </a:cubicBezTo>
                                    <a:cubicBezTo>
                                      <a:pt x="123" y="465"/>
                                      <a:pt x="52" y="535"/>
                                      <a:pt x="26" y="586"/>
                                    </a:cubicBezTo>
                                    <a:cubicBezTo>
                                      <a:pt x="0" y="637"/>
                                      <a:pt x="63" y="672"/>
                                      <a:pt x="64" y="706"/>
                                    </a:cubicBezTo>
                                    <a:cubicBezTo>
                                      <a:pt x="65" y="740"/>
                                      <a:pt x="28" y="772"/>
                                      <a:pt x="34" y="789"/>
                                    </a:cubicBezTo>
                                    <a:cubicBezTo>
                                      <a:pt x="40" y="806"/>
                                      <a:pt x="62" y="840"/>
                                      <a:pt x="101" y="811"/>
                                    </a:cubicBezTo>
                                    <a:cubicBezTo>
                                      <a:pt x="140" y="782"/>
                                      <a:pt x="221" y="647"/>
                                      <a:pt x="266" y="616"/>
                                    </a:cubicBezTo>
                                    <a:cubicBezTo>
                                      <a:pt x="311" y="585"/>
                                      <a:pt x="337" y="618"/>
                                      <a:pt x="371" y="624"/>
                                    </a:cubicBezTo>
                                    <a:cubicBezTo>
                                      <a:pt x="405" y="630"/>
                                      <a:pt x="432" y="661"/>
                                      <a:pt x="469" y="654"/>
                                    </a:cubicBezTo>
                                    <a:cubicBezTo>
                                      <a:pt x="506" y="647"/>
                                      <a:pt x="566" y="589"/>
                                      <a:pt x="596" y="579"/>
                                    </a:cubicBezTo>
                                    <a:cubicBezTo>
                                      <a:pt x="626" y="569"/>
                                      <a:pt x="627" y="579"/>
                                      <a:pt x="649" y="594"/>
                                    </a:cubicBezTo>
                                    <a:cubicBezTo>
                                      <a:pt x="671" y="609"/>
                                      <a:pt x="706" y="654"/>
                                      <a:pt x="731" y="669"/>
                                    </a:cubicBezTo>
                                    <a:cubicBezTo>
                                      <a:pt x="756" y="684"/>
                                      <a:pt x="772" y="710"/>
                                      <a:pt x="799" y="684"/>
                                    </a:cubicBezTo>
                                    <a:cubicBezTo>
                                      <a:pt x="826" y="658"/>
                                      <a:pt x="850" y="540"/>
                                      <a:pt x="896" y="511"/>
                                    </a:cubicBezTo>
                                    <a:cubicBezTo>
                                      <a:pt x="942" y="482"/>
                                      <a:pt x="1044" y="497"/>
                                      <a:pt x="1076" y="511"/>
                                    </a:cubicBezTo>
                                    <a:cubicBezTo>
                                      <a:pt x="1108" y="525"/>
                                      <a:pt x="1051" y="582"/>
                                      <a:pt x="1091" y="594"/>
                                    </a:cubicBezTo>
                                    <a:cubicBezTo>
                                      <a:pt x="1131" y="606"/>
                                      <a:pt x="1256" y="625"/>
                                      <a:pt x="1316" y="586"/>
                                    </a:cubicBezTo>
                                    <a:cubicBezTo>
                                      <a:pt x="1376" y="547"/>
                                      <a:pt x="1402" y="388"/>
                                      <a:pt x="1451" y="361"/>
                                    </a:cubicBezTo>
                                    <a:cubicBezTo>
                                      <a:pt x="1500" y="334"/>
                                      <a:pt x="1564" y="427"/>
                                      <a:pt x="1609" y="421"/>
                                    </a:cubicBezTo>
                                    <a:cubicBezTo>
                                      <a:pt x="1654" y="415"/>
                                      <a:pt x="1697" y="340"/>
                                      <a:pt x="1721" y="324"/>
                                    </a:cubicBezTo>
                                    <a:cubicBezTo>
                                      <a:pt x="1745" y="308"/>
                                      <a:pt x="1732" y="322"/>
                                      <a:pt x="1751" y="324"/>
                                    </a:cubicBezTo>
                                    <a:cubicBezTo>
                                      <a:pt x="1770" y="326"/>
                                      <a:pt x="1799" y="348"/>
                                      <a:pt x="1834" y="339"/>
                                    </a:cubicBezTo>
                                    <a:cubicBezTo>
                                      <a:pt x="1869" y="330"/>
                                      <a:pt x="1951" y="297"/>
                                      <a:pt x="1961" y="271"/>
                                    </a:cubicBezTo>
                                    <a:cubicBezTo>
                                      <a:pt x="1971" y="245"/>
                                      <a:pt x="1900" y="206"/>
                                      <a:pt x="1894" y="181"/>
                                    </a:cubicBezTo>
                                    <a:cubicBezTo>
                                      <a:pt x="1888" y="156"/>
                                      <a:pt x="1908" y="147"/>
                                      <a:pt x="1924" y="121"/>
                                    </a:cubicBezTo>
                                    <a:cubicBezTo>
                                      <a:pt x="1940" y="95"/>
                                      <a:pt x="2014" y="43"/>
                                      <a:pt x="1991" y="24"/>
                                    </a:cubicBezTo>
                                    <a:cubicBezTo>
                                      <a:pt x="1968" y="5"/>
                                      <a:pt x="1868" y="12"/>
                                      <a:pt x="1789" y="9"/>
                                    </a:cubicBezTo>
                                    <a:cubicBezTo>
                                      <a:pt x="1710" y="6"/>
                                      <a:pt x="1634" y="0"/>
                                      <a:pt x="1519" y="9"/>
                                    </a:cubicBezTo>
                                    <a:cubicBezTo>
                                      <a:pt x="1404" y="18"/>
                                      <a:pt x="1250" y="31"/>
                                      <a:pt x="1099" y="61"/>
                                    </a:cubicBezTo>
                                    <a:cubicBezTo>
                                      <a:pt x="948" y="91"/>
                                      <a:pt x="713" y="162"/>
                                      <a:pt x="611" y="1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4,840" path="m611,189c465,245,319,333,221,399c123,465,52,535,26,586c0,637,63,672,64,706c65,740,28,772,34,789c40,806,62,840,101,811c140,782,221,647,266,616c311,585,337,618,371,624c405,630,432,661,469,654c506,647,566,589,596,579c626,569,627,579,649,594c671,609,706,654,731,669c756,684,772,710,799,684c826,658,850,540,896,511c942,482,1044,497,1076,511c1108,525,1051,582,1091,594c1131,606,1256,625,1316,586c1376,547,1402,388,1451,361c1500,334,1564,427,1609,421c1654,415,1697,340,1721,324c1745,308,1732,322,1751,324c1770,326,1799,348,1834,339c1869,330,1951,297,1961,271c1971,245,1900,206,1894,181c1888,156,1908,147,1924,121c1940,95,2014,43,1991,24c1968,5,1868,12,1789,9c1710,6,1634,0,1519,9c1404,18,1250,31,1099,61c948,91,713,162,611,189xe" stroked="f" o:allowincell="t" style="position:absolute;margin-left:193.05pt;margin-top:144.75pt;width:100.65pt;height:41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3">
                      <wp:simplePos x="0" y="0"/>
                      <wp:positionH relativeFrom="column">
                        <wp:posOffset>2883535</wp:posOffset>
                      </wp:positionH>
                      <wp:positionV relativeFrom="paragraph">
                        <wp:posOffset>1737995</wp:posOffset>
                      </wp:positionV>
                      <wp:extent cx="842645" cy="5454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5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7" h="859">
                                    <a:moveTo>
                                      <a:pt x="36" y="752"/>
                                    </a:moveTo>
                                    <a:cubicBezTo>
                                      <a:pt x="25" y="776"/>
                                      <a:pt x="0" y="813"/>
                                      <a:pt x="14" y="827"/>
                                    </a:cubicBezTo>
                                    <a:cubicBezTo>
                                      <a:pt x="28" y="841"/>
                                      <a:pt x="87" y="859"/>
                                      <a:pt x="119" y="834"/>
                                    </a:cubicBezTo>
                                    <a:cubicBezTo>
                                      <a:pt x="151" y="809"/>
                                      <a:pt x="165" y="704"/>
                                      <a:pt x="209" y="677"/>
                                    </a:cubicBezTo>
                                    <a:cubicBezTo>
                                      <a:pt x="253" y="650"/>
                                      <a:pt x="345" y="656"/>
                                      <a:pt x="381" y="669"/>
                                    </a:cubicBezTo>
                                    <a:cubicBezTo>
                                      <a:pt x="417" y="682"/>
                                      <a:pt x="384" y="740"/>
                                      <a:pt x="426" y="752"/>
                                    </a:cubicBezTo>
                                    <a:cubicBezTo>
                                      <a:pt x="468" y="764"/>
                                      <a:pt x="579" y="781"/>
                                      <a:pt x="636" y="744"/>
                                    </a:cubicBezTo>
                                    <a:cubicBezTo>
                                      <a:pt x="693" y="707"/>
                                      <a:pt x="722" y="552"/>
                                      <a:pt x="771" y="527"/>
                                    </a:cubicBezTo>
                                    <a:cubicBezTo>
                                      <a:pt x="820" y="502"/>
                                      <a:pt x="885" y="602"/>
                                      <a:pt x="929" y="594"/>
                                    </a:cubicBezTo>
                                    <a:cubicBezTo>
                                      <a:pt x="973" y="586"/>
                                      <a:pt x="995" y="496"/>
                                      <a:pt x="1034" y="482"/>
                                    </a:cubicBezTo>
                                    <a:cubicBezTo>
                                      <a:pt x="1073" y="468"/>
                                      <a:pt x="1120" y="518"/>
                                      <a:pt x="1161" y="512"/>
                                    </a:cubicBezTo>
                                    <a:cubicBezTo>
                                      <a:pt x="1202" y="506"/>
                                      <a:pt x="1271" y="472"/>
                                      <a:pt x="1281" y="444"/>
                                    </a:cubicBezTo>
                                    <a:cubicBezTo>
                                      <a:pt x="1291" y="416"/>
                                      <a:pt x="1226" y="373"/>
                                      <a:pt x="1221" y="347"/>
                                    </a:cubicBezTo>
                                    <a:cubicBezTo>
                                      <a:pt x="1216" y="321"/>
                                      <a:pt x="1236" y="304"/>
                                      <a:pt x="1251" y="287"/>
                                    </a:cubicBezTo>
                                    <a:cubicBezTo>
                                      <a:pt x="1266" y="270"/>
                                      <a:pt x="1304" y="268"/>
                                      <a:pt x="1311" y="242"/>
                                    </a:cubicBezTo>
                                    <a:cubicBezTo>
                                      <a:pt x="1318" y="216"/>
                                      <a:pt x="1327" y="154"/>
                                      <a:pt x="1296" y="129"/>
                                    </a:cubicBezTo>
                                    <a:cubicBezTo>
                                      <a:pt x="1265" y="104"/>
                                      <a:pt x="1173" y="112"/>
                                      <a:pt x="1124" y="92"/>
                                    </a:cubicBezTo>
                                    <a:cubicBezTo>
                                      <a:pt x="1075" y="72"/>
                                      <a:pt x="1049" y="18"/>
                                      <a:pt x="1004" y="9"/>
                                    </a:cubicBezTo>
                                    <a:cubicBezTo>
                                      <a:pt x="959" y="0"/>
                                      <a:pt x="947" y="3"/>
                                      <a:pt x="854" y="39"/>
                                    </a:cubicBezTo>
                                    <a:cubicBezTo>
                                      <a:pt x="761" y="75"/>
                                      <a:pt x="553" y="161"/>
                                      <a:pt x="449" y="227"/>
                                    </a:cubicBezTo>
                                    <a:cubicBezTo>
                                      <a:pt x="345" y="293"/>
                                      <a:pt x="286" y="375"/>
                                      <a:pt x="231" y="437"/>
                                    </a:cubicBezTo>
                                    <a:cubicBezTo>
                                      <a:pt x="176" y="499"/>
                                      <a:pt x="152" y="550"/>
                                      <a:pt x="119" y="602"/>
                                    </a:cubicBezTo>
                                    <a:cubicBezTo>
                                      <a:pt x="86" y="654"/>
                                      <a:pt x="53" y="721"/>
                                      <a:pt x="36" y="7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7,859" path="m36,752c25,776,0,813,14,827c28,841,87,859,119,834c151,809,165,704,209,677c253,650,345,656,381,669c417,682,384,740,426,752c468,764,579,781,636,744c693,707,722,552,771,527c820,502,885,602,929,594c973,586,995,496,1034,482c1073,468,1120,518,1161,512c1202,506,1271,472,1281,444c1291,416,1226,373,1221,347c1216,321,1236,304,1251,287c1266,270,1304,268,1311,242c1318,216,1327,154,1296,129c1265,104,1173,112,1124,92c1075,72,1049,18,1004,9c959,0,947,3,854,39c761,75,553,161,449,227c345,293,286,375,231,437c176,499,152,550,119,602c86,654,53,721,36,752xe" stroked="f" o:allowincell="t" style="position:absolute;margin-left:227.05pt;margin-top:136.85pt;width:66.3pt;height:4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6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734945</wp:posOffset>
                      </wp:positionH>
                      <wp:positionV relativeFrom="paragraph">
                        <wp:posOffset>653415</wp:posOffset>
                      </wp:positionV>
                      <wp:extent cx="695325" cy="54292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5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5" h="855">
                                    <a:moveTo>
                                      <a:pt x="1095" y="855"/>
                                    </a:moveTo>
                                    <a:cubicBezTo>
                                      <a:pt x="1063" y="821"/>
                                      <a:pt x="984" y="732"/>
                                      <a:pt x="900" y="652"/>
                                    </a:cubicBezTo>
                                    <a:cubicBezTo>
                                      <a:pt x="816" y="572"/>
                                      <a:pt x="707" y="468"/>
                                      <a:pt x="593" y="375"/>
                                    </a:cubicBezTo>
                                    <a:cubicBezTo>
                                      <a:pt x="479" y="282"/>
                                      <a:pt x="317" y="160"/>
                                      <a:pt x="218" y="97"/>
                                    </a:cubicBezTo>
                                    <a:cubicBezTo>
                                      <a:pt x="119" y="34"/>
                                      <a:pt x="45" y="2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5,855" path="m1095,855c1063,821,984,732,900,652c816,572,707,468,593,375c479,282,317,160,218,97c119,34,45,20,0,0e" stroked="t" o:allowincell="t" style="position:absolute;margin-left:215.35pt;margin-top:51.45pt;width:54.7pt;height:4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5.25pt;width:26.8pt;height:13.6pt" coordorigin="6371,2705" coordsize="536,272">
                      <v:rect id="shape_0" stroked="t" o:allowincell="t" style="position:absolute;left:6371;top:2705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81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2286000" cy="3429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 мм и мене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 мм и мене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29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74775</wp:posOffset>
                      </wp:positionV>
                      <wp:extent cx="457200" cy="22987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8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946275</wp:posOffset>
                      </wp:positionV>
                      <wp:extent cx="457200" cy="22987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3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03275</wp:posOffset>
                      </wp:positionV>
                      <wp:extent cx="457200" cy="22987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63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17675</wp:posOffset>
                      </wp:positionV>
                      <wp:extent cx="457200" cy="22987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5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31875</wp:posOffset>
                      </wp:positionV>
                      <wp:extent cx="457200" cy="22987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1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60375</wp:posOffset>
                      </wp:positionV>
                      <wp:extent cx="457200" cy="22987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6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174875</wp:posOffset>
                      </wp:positionV>
                      <wp:extent cx="457200" cy="22987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71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46075</wp:posOffset>
                      </wp:positionV>
                      <wp:extent cx="457200" cy="229870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7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1600" simplePos="0" locked="0" layoutInCell="1" allowOverlap="1" relativeHeight="10">
                      <wp:simplePos x="0" y="0"/>
                      <wp:positionH relativeFrom="column">
                        <wp:posOffset>662940</wp:posOffset>
                      </wp:positionH>
                      <wp:positionV relativeFrom="paragraph">
                        <wp:posOffset>307340</wp:posOffset>
                      </wp:positionV>
                      <wp:extent cx="3083560" cy="173736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3400" cy="173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6" h="2736">
                                    <a:moveTo>
                                      <a:pt x="3826" y="2242"/>
                                    </a:moveTo>
                                    <a:cubicBezTo>
                                      <a:pt x="3970" y="2206"/>
                                      <a:pt x="4090" y="2189"/>
                                      <a:pt x="4216" y="2175"/>
                                    </a:cubicBezTo>
                                    <a:cubicBezTo>
                                      <a:pt x="4342" y="2161"/>
                                      <a:pt x="4482" y="2162"/>
                                      <a:pt x="4583" y="2160"/>
                                    </a:cubicBezTo>
                                    <a:cubicBezTo>
                                      <a:pt x="4684" y="2158"/>
                                      <a:pt x="4790" y="2167"/>
                                      <a:pt x="4823" y="2160"/>
                                    </a:cubicBezTo>
                                    <a:cubicBezTo>
                                      <a:pt x="4856" y="2153"/>
                                      <a:pt x="4816" y="2125"/>
                                      <a:pt x="4783" y="2115"/>
                                    </a:cubicBezTo>
                                    <a:cubicBezTo>
                                      <a:pt x="4750" y="2105"/>
                                      <a:pt x="4672" y="2121"/>
                                      <a:pt x="4625" y="2100"/>
                                    </a:cubicBezTo>
                                    <a:cubicBezTo>
                                      <a:pt x="4578" y="2079"/>
                                      <a:pt x="4540" y="2012"/>
                                      <a:pt x="4498" y="1987"/>
                                    </a:cubicBezTo>
                                    <a:cubicBezTo>
                                      <a:pt x="4456" y="1962"/>
                                      <a:pt x="4400" y="1964"/>
                                      <a:pt x="4373" y="1950"/>
                                    </a:cubicBezTo>
                                    <a:cubicBezTo>
                                      <a:pt x="4346" y="1936"/>
                                      <a:pt x="4334" y="1932"/>
                                      <a:pt x="4336" y="1905"/>
                                    </a:cubicBezTo>
                                    <a:cubicBezTo>
                                      <a:pt x="4338" y="1878"/>
                                      <a:pt x="4377" y="1820"/>
                                      <a:pt x="4388" y="1785"/>
                                    </a:cubicBezTo>
                                    <a:cubicBezTo>
                                      <a:pt x="4399" y="1750"/>
                                      <a:pt x="4384" y="1719"/>
                                      <a:pt x="4403" y="1695"/>
                                    </a:cubicBezTo>
                                    <a:cubicBezTo>
                                      <a:pt x="4422" y="1671"/>
                                      <a:pt x="4474" y="1663"/>
                                      <a:pt x="4501" y="1642"/>
                                    </a:cubicBezTo>
                                    <a:cubicBezTo>
                                      <a:pt x="4528" y="1621"/>
                                      <a:pt x="4557" y="1603"/>
                                      <a:pt x="4568" y="1567"/>
                                    </a:cubicBezTo>
                                    <a:cubicBezTo>
                                      <a:pt x="4579" y="1531"/>
                                      <a:pt x="4566" y="1457"/>
                                      <a:pt x="4568" y="1425"/>
                                    </a:cubicBezTo>
                                    <a:cubicBezTo>
                                      <a:pt x="4570" y="1393"/>
                                      <a:pt x="4608" y="1408"/>
                                      <a:pt x="4583" y="1372"/>
                                    </a:cubicBezTo>
                                    <a:cubicBezTo>
                                      <a:pt x="4558" y="1336"/>
                                      <a:pt x="4455" y="1238"/>
                                      <a:pt x="4418" y="1207"/>
                                    </a:cubicBezTo>
                                    <a:cubicBezTo>
                                      <a:pt x="4381" y="1176"/>
                                      <a:pt x="4368" y="1200"/>
                                      <a:pt x="4358" y="1185"/>
                                    </a:cubicBezTo>
                                    <a:cubicBezTo>
                                      <a:pt x="4348" y="1170"/>
                                      <a:pt x="4337" y="1149"/>
                                      <a:pt x="4358" y="1117"/>
                                    </a:cubicBezTo>
                                    <a:cubicBezTo>
                                      <a:pt x="4379" y="1085"/>
                                      <a:pt x="4470" y="1035"/>
                                      <a:pt x="4486" y="990"/>
                                    </a:cubicBezTo>
                                    <a:cubicBezTo>
                                      <a:pt x="4502" y="945"/>
                                      <a:pt x="4457" y="897"/>
                                      <a:pt x="4456" y="847"/>
                                    </a:cubicBezTo>
                                    <a:cubicBezTo>
                                      <a:pt x="4455" y="797"/>
                                      <a:pt x="4502" y="723"/>
                                      <a:pt x="4478" y="690"/>
                                    </a:cubicBezTo>
                                    <a:cubicBezTo>
                                      <a:pt x="4454" y="657"/>
                                      <a:pt x="4368" y="668"/>
                                      <a:pt x="4313" y="652"/>
                                    </a:cubicBezTo>
                                    <a:cubicBezTo>
                                      <a:pt x="4258" y="636"/>
                                      <a:pt x="4199" y="617"/>
                                      <a:pt x="4148" y="592"/>
                                    </a:cubicBezTo>
                                    <a:cubicBezTo>
                                      <a:pt x="4097" y="567"/>
                                      <a:pt x="4042" y="542"/>
                                      <a:pt x="4006" y="502"/>
                                    </a:cubicBezTo>
                                    <a:cubicBezTo>
                                      <a:pt x="3970" y="462"/>
                                      <a:pt x="3965" y="378"/>
                                      <a:pt x="3931" y="352"/>
                                    </a:cubicBezTo>
                                    <a:cubicBezTo>
                                      <a:pt x="3897" y="326"/>
                                      <a:pt x="3830" y="347"/>
                                      <a:pt x="3803" y="345"/>
                                    </a:cubicBezTo>
                                    <a:cubicBezTo>
                                      <a:pt x="3776" y="343"/>
                                      <a:pt x="3787" y="351"/>
                                      <a:pt x="3766" y="337"/>
                                    </a:cubicBezTo>
                                    <a:cubicBezTo>
                                      <a:pt x="3745" y="323"/>
                                      <a:pt x="3710" y="267"/>
                                      <a:pt x="3676" y="262"/>
                                    </a:cubicBezTo>
                                    <a:cubicBezTo>
                                      <a:pt x="3642" y="257"/>
                                      <a:pt x="3627" y="305"/>
                                      <a:pt x="3563" y="307"/>
                                    </a:cubicBezTo>
                                    <a:cubicBezTo>
                                      <a:pt x="3499" y="309"/>
                                      <a:pt x="3357" y="262"/>
                                      <a:pt x="3293" y="277"/>
                                    </a:cubicBezTo>
                                    <a:cubicBezTo>
                                      <a:pt x="3229" y="292"/>
                                      <a:pt x="3231" y="379"/>
                                      <a:pt x="3181" y="397"/>
                                    </a:cubicBezTo>
                                    <a:cubicBezTo>
                                      <a:pt x="3131" y="415"/>
                                      <a:pt x="3035" y="371"/>
                                      <a:pt x="2993" y="382"/>
                                    </a:cubicBezTo>
                                    <a:cubicBezTo>
                                      <a:pt x="2951" y="393"/>
                                      <a:pt x="2946" y="437"/>
                                      <a:pt x="2926" y="465"/>
                                    </a:cubicBezTo>
                                    <a:cubicBezTo>
                                      <a:pt x="2906" y="493"/>
                                      <a:pt x="2920" y="556"/>
                                      <a:pt x="2873" y="547"/>
                                    </a:cubicBezTo>
                                    <a:cubicBezTo>
                                      <a:pt x="2826" y="538"/>
                                      <a:pt x="2671" y="462"/>
                                      <a:pt x="2641" y="412"/>
                                    </a:cubicBezTo>
                                    <a:cubicBezTo>
                                      <a:pt x="2611" y="362"/>
                                      <a:pt x="2679" y="289"/>
                                      <a:pt x="2693" y="247"/>
                                    </a:cubicBezTo>
                                    <a:cubicBezTo>
                                      <a:pt x="2707" y="205"/>
                                      <a:pt x="2728" y="182"/>
                                      <a:pt x="2723" y="157"/>
                                    </a:cubicBezTo>
                                    <a:cubicBezTo>
                                      <a:pt x="2718" y="132"/>
                                      <a:pt x="2703" y="113"/>
                                      <a:pt x="2663" y="97"/>
                                    </a:cubicBezTo>
                                    <a:cubicBezTo>
                                      <a:pt x="2623" y="81"/>
                                      <a:pt x="2544" y="76"/>
                                      <a:pt x="2483" y="60"/>
                                    </a:cubicBezTo>
                                    <a:cubicBezTo>
                                      <a:pt x="2422" y="44"/>
                                      <a:pt x="2357" y="0"/>
                                      <a:pt x="2296" y="0"/>
                                    </a:cubicBezTo>
                                    <a:cubicBezTo>
                                      <a:pt x="2235" y="0"/>
                                      <a:pt x="2157" y="36"/>
                                      <a:pt x="2116" y="60"/>
                                    </a:cubicBezTo>
                                    <a:cubicBezTo>
                                      <a:pt x="2075" y="84"/>
                                      <a:pt x="2083" y="102"/>
                                      <a:pt x="2048" y="142"/>
                                    </a:cubicBezTo>
                                    <a:cubicBezTo>
                                      <a:pt x="2013" y="182"/>
                                      <a:pt x="1956" y="244"/>
                                      <a:pt x="1906" y="300"/>
                                    </a:cubicBezTo>
                                    <a:cubicBezTo>
                                      <a:pt x="1856" y="356"/>
                                      <a:pt x="1825" y="399"/>
                                      <a:pt x="1748" y="480"/>
                                    </a:cubicBezTo>
                                    <a:cubicBezTo>
                                      <a:pt x="1671" y="561"/>
                                      <a:pt x="1545" y="690"/>
                                      <a:pt x="1441" y="787"/>
                                    </a:cubicBezTo>
                                    <a:cubicBezTo>
                                      <a:pt x="1337" y="884"/>
                                      <a:pt x="1257" y="968"/>
                                      <a:pt x="1126" y="1065"/>
                                    </a:cubicBezTo>
                                    <a:cubicBezTo>
                                      <a:pt x="995" y="1162"/>
                                      <a:pt x="783" y="1288"/>
                                      <a:pt x="653" y="1372"/>
                                    </a:cubicBezTo>
                                    <a:cubicBezTo>
                                      <a:pt x="523" y="1456"/>
                                      <a:pt x="420" y="1522"/>
                                      <a:pt x="346" y="1567"/>
                                    </a:cubicBezTo>
                                    <a:cubicBezTo>
                                      <a:pt x="272" y="1612"/>
                                      <a:pt x="251" y="1619"/>
                                      <a:pt x="211" y="1642"/>
                                    </a:cubicBezTo>
                                    <a:cubicBezTo>
                                      <a:pt x="171" y="1665"/>
                                      <a:pt x="141" y="1685"/>
                                      <a:pt x="106" y="1702"/>
                                    </a:cubicBezTo>
                                    <a:cubicBezTo>
                                      <a:pt x="71" y="1719"/>
                                      <a:pt x="0" y="1733"/>
                                      <a:pt x="1" y="1747"/>
                                    </a:cubicBezTo>
                                    <a:cubicBezTo>
                                      <a:pt x="2" y="1761"/>
                                      <a:pt x="76" y="1789"/>
                                      <a:pt x="113" y="1785"/>
                                    </a:cubicBezTo>
                                    <a:cubicBezTo>
                                      <a:pt x="150" y="1781"/>
                                      <a:pt x="179" y="1727"/>
                                      <a:pt x="226" y="1725"/>
                                    </a:cubicBezTo>
                                    <a:cubicBezTo>
                                      <a:pt x="273" y="1723"/>
                                      <a:pt x="357" y="1738"/>
                                      <a:pt x="398" y="1770"/>
                                    </a:cubicBezTo>
                                    <a:cubicBezTo>
                                      <a:pt x="439" y="1802"/>
                                      <a:pt x="433" y="1881"/>
                                      <a:pt x="473" y="1920"/>
                                    </a:cubicBezTo>
                                    <a:cubicBezTo>
                                      <a:pt x="513" y="1959"/>
                                      <a:pt x="602" y="1987"/>
                                      <a:pt x="638" y="2002"/>
                                    </a:cubicBezTo>
                                    <a:cubicBezTo>
                                      <a:pt x="674" y="2017"/>
                                      <a:pt x="662" y="1986"/>
                                      <a:pt x="691" y="2010"/>
                                    </a:cubicBezTo>
                                    <a:cubicBezTo>
                                      <a:pt x="720" y="2034"/>
                                      <a:pt x="775" y="2101"/>
                                      <a:pt x="811" y="2145"/>
                                    </a:cubicBezTo>
                                    <a:cubicBezTo>
                                      <a:pt x="847" y="2189"/>
                                      <a:pt x="886" y="2236"/>
                                      <a:pt x="908" y="2272"/>
                                    </a:cubicBezTo>
                                    <a:cubicBezTo>
                                      <a:pt x="930" y="2308"/>
                                      <a:pt x="916" y="2358"/>
                                      <a:pt x="946" y="2362"/>
                                    </a:cubicBezTo>
                                    <a:cubicBezTo>
                                      <a:pt x="976" y="2366"/>
                                      <a:pt x="1036" y="2297"/>
                                      <a:pt x="1088" y="2295"/>
                                    </a:cubicBezTo>
                                    <a:cubicBezTo>
                                      <a:pt x="1140" y="2293"/>
                                      <a:pt x="1214" y="2354"/>
                                      <a:pt x="1261" y="2347"/>
                                    </a:cubicBezTo>
                                    <a:cubicBezTo>
                                      <a:pt x="1308" y="2340"/>
                                      <a:pt x="1346" y="2269"/>
                                      <a:pt x="1373" y="2250"/>
                                    </a:cubicBezTo>
                                    <a:cubicBezTo>
                                      <a:pt x="1400" y="2231"/>
                                      <a:pt x="1385" y="2275"/>
                                      <a:pt x="1426" y="2235"/>
                                    </a:cubicBezTo>
                                    <a:cubicBezTo>
                                      <a:pt x="1467" y="2195"/>
                                      <a:pt x="1509" y="2099"/>
                                      <a:pt x="1621" y="2010"/>
                                    </a:cubicBezTo>
                                    <a:cubicBezTo>
                                      <a:pt x="1733" y="1921"/>
                                      <a:pt x="1961" y="1764"/>
                                      <a:pt x="2101" y="1702"/>
                                    </a:cubicBezTo>
                                    <a:cubicBezTo>
                                      <a:pt x="2241" y="1640"/>
                                      <a:pt x="2356" y="1626"/>
                                      <a:pt x="2461" y="1635"/>
                                    </a:cubicBezTo>
                                    <a:cubicBezTo>
                                      <a:pt x="2566" y="1644"/>
                                      <a:pt x="2690" y="1693"/>
                                      <a:pt x="2731" y="1755"/>
                                    </a:cubicBezTo>
                                    <a:cubicBezTo>
                                      <a:pt x="2772" y="1817"/>
                                      <a:pt x="2738" y="1929"/>
                                      <a:pt x="2708" y="2010"/>
                                    </a:cubicBezTo>
                                    <a:cubicBezTo>
                                      <a:pt x="2678" y="2091"/>
                                      <a:pt x="2565" y="2205"/>
                                      <a:pt x="2551" y="2242"/>
                                    </a:cubicBezTo>
                                    <a:cubicBezTo>
                                      <a:pt x="2537" y="2279"/>
                                      <a:pt x="2607" y="2233"/>
                                      <a:pt x="2626" y="2235"/>
                                    </a:cubicBezTo>
                                    <a:cubicBezTo>
                                      <a:pt x="2645" y="2237"/>
                                      <a:pt x="2655" y="2237"/>
                                      <a:pt x="2663" y="2257"/>
                                    </a:cubicBezTo>
                                    <a:cubicBezTo>
                                      <a:pt x="2671" y="2277"/>
                                      <a:pt x="2654" y="2338"/>
                                      <a:pt x="2671" y="2355"/>
                                    </a:cubicBezTo>
                                    <a:cubicBezTo>
                                      <a:pt x="2688" y="2372"/>
                                      <a:pt x="2742" y="2368"/>
                                      <a:pt x="2768" y="2362"/>
                                    </a:cubicBezTo>
                                    <a:cubicBezTo>
                                      <a:pt x="2794" y="2356"/>
                                      <a:pt x="2804" y="2331"/>
                                      <a:pt x="2828" y="2317"/>
                                    </a:cubicBezTo>
                                    <a:cubicBezTo>
                                      <a:pt x="2852" y="2303"/>
                                      <a:pt x="2890" y="2274"/>
                                      <a:pt x="2911" y="2280"/>
                                    </a:cubicBezTo>
                                    <a:cubicBezTo>
                                      <a:pt x="2932" y="2286"/>
                                      <a:pt x="2967" y="2285"/>
                                      <a:pt x="2956" y="2355"/>
                                    </a:cubicBezTo>
                                    <a:cubicBezTo>
                                      <a:pt x="2945" y="2425"/>
                                      <a:pt x="2832" y="2664"/>
                                      <a:pt x="2843" y="2700"/>
                                    </a:cubicBezTo>
                                    <a:cubicBezTo>
                                      <a:pt x="2854" y="2736"/>
                                      <a:pt x="2938" y="2623"/>
                                      <a:pt x="3023" y="2572"/>
                                    </a:cubicBezTo>
                                    <a:cubicBezTo>
                                      <a:pt x="3108" y="2521"/>
                                      <a:pt x="3219" y="2447"/>
                                      <a:pt x="3353" y="2392"/>
                                    </a:cubicBezTo>
                                    <a:cubicBezTo>
                                      <a:pt x="3487" y="2337"/>
                                      <a:pt x="3677" y="2275"/>
                                      <a:pt x="3826" y="22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6,2736" path="m3826,2242c3970,2206,4090,2189,4216,2175c4342,2161,4482,2162,4583,2160c4684,2158,4790,2167,4823,2160c4856,2153,4816,2125,4783,2115c4750,2105,4672,2121,4625,2100c4578,2079,4540,2012,4498,1987c4456,1962,4400,1964,4373,1950c4346,1936,4334,1932,4336,1905c4338,1878,4377,1820,4388,1785c4399,1750,4384,1719,4403,1695c4422,1671,4474,1663,4501,1642c4528,1621,4557,1603,4568,1567c4579,1531,4566,1457,4568,1425c4570,1393,4608,1408,4583,1372c4558,1336,4455,1238,4418,1207c4381,1176,4368,1200,4358,1185c4348,1170,4337,1149,4358,1117c4379,1085,4470,1035,4486,990c4502,945,4457,897,4456,847c4455,797,4502,723,4478,690c4454,657,4368,668,4313,652c4258,636,4199,617,4148,592c4097,567,4042,542,4006,502c3970,462,3965,378,3931,352c3897,326,3830,347,3803,345c3776,343,3787,351,3766,337c3745,323,3710,267,3676,262c3642,257,3627,305,3563,307c3499,309,3357,262,3293,277c3229,292,3231,379,3181,397c3131,415,3035,371,2993,382c2951,393,2946,437,2926,465c2906,493,2920,556,2873,547c2826,538,2671,462,2641,412c2611,362,2679,289,2693,247c2707,205,2728,182,2723,157c2718,132,2703,113,2663,97c2623,81,2544,76,2483,60c2422,44,2357,0,2296,0c2235,0,2157,36,2116,60c2075,84,2083,102,2048,142c2013,182,1956,244,1906,300c1856,356,1825,399,1748,480c1671,561,1545,690,1441,787c1337,884,1257,968,1126,1065c995,1162,783,1288,653,1372c523,1456,420,1522,346,1567c272,1612,251,1619,211,1642c171,1665,141,1685,106,1702c71,1719,0,1733,1,1747c2,1761,76,1789,113,1785c150,1781,179,1727,226,1725c273,1723,357,1738,398,1770c439,1802,433,1881,473,1920c513,1959,602,1987,638,2002c674,2017,662,1986,691,2010c720,2034,775,2101,811,2145c847,2189,886,2236,908,2272c930,2308,916,2358,946,2362c976,2366,1036,2297,1088,2295c1140,2293,1214,2354,1261,2347c1308,2340,1346,2269,1373,2250c1400,2231,1385,2275,1426,2235c1467,2195,1509,2099,1621,2010c1733,1921,1961,1764,2101,1702c2241,1640,2356,1626,2461,1635c2566,1644,2690,1693,2731,1755c2772,1817,2738,1929,2708,2010c2678,2091,2565,2205,2551,2242c2537,2279,2607,2233,2626,2235c2645,2237,2655,2237,2663,2257c2671,2277,2654,2338,2671,2355c2688,2372,2742,2368,2768,2362c2794,2356,2804,2331,2828,2317c2852,2303,2890,2274,2911,2280c2932,2286,2967,2285,2956,2355c2945,2425,2832,2664,2843,2700c2854,2736,2938,2623,3023,2572c3108,2521,3219,2447,3353,2392c3487,2337,3677,2275,3826,2242xe" stroked="f" o:allowincell="t" style="position:absolute;margin-left:52.2pt;margin-top:24.2pt;width:242.75pt;height:136.7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9060" distR="111760" simplePos="0" locked="0" layoutInCell="1" allowOverlap="1" relativeHeight="11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161925</wp:posOffset>
                      </wp:positionV>
                      <wp:extent cx="1238885" cy="7988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760" cy="79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1" h="1258">
                                    <a:moveTo>
                                      <a:pt x="1579" y="716"/>
                                    </a:moveTo>
                                    <a:cubicBezTo>
                                      <a:pt x="1718" y="605"/>
                                      <a:pt x="1788" y="511"/>
                                      <a:pt x="1849" y="424"/>
                                    </a:cubicBezTo>
                                    <a:cubicBezTo>
                                      <a:pt x="1910" y="337"/>
                                      <a:pt x="1943" y="236"/>
                                      <a:pt x="1947" y="191"/>
                                    </a:cubicBezTo>
                                    <a:cubicBezTo>
                                      <a:pt x="1951" y="146"/>
                                      <a:pt x="1911" y="180"/>
                                      <a:pt x="1872" y="151"/>
                                    </a:cubicBezTo>
                                    <a:cubicBezTo>
                                      <a:pt x="1833" y="122"/>
                                      <a:pt x="1751" y="32"/>
                                      <a:pt x="1714" y="16"/>
                                    </a:cubicBezTo>
                                    <a:cubicBezTo>
                                      <a:pt x="1677" y="0"/>
                                      <a:pt x="1683" y="37"/>
                                      <a:pt x="1647" y="53"/>
                                    </a:cubicBezTo>
                                    <a:cubicBezTo>
                                      <a:pt x="1611" y="69"/>
                                      <a:pt x="1541" y="82"/>
                                      <a:pt x="1497" y="113"/>
                                    </a:cubicBezTo>
                                    <a:cubicBezTo>
                                      <a:pt x="1453" y="144"/>
                                      <a:pt x="1431" y="191"/>
                                      <a:pt x="1384" y="241"/>
                                    </a:cubicBezTo>
                                    <a:cubicBezTo>
                                      <a:pt x="1337" y="291"/>
                                      <a:pt x="1243" y="354"/>
                                      <a:pt x="1212" y="413"/>
                                    </a:cubicBezTo>
                                    <a:cubicBezTo>
                                      <a:pt x="1181" y="472"/>
                                      <a:pt x="1212" y="554"/>
                                      <a:pt x="1197" y="593"/>
                                    </a:cubicBezTo>
                                    <a:cubicBezTo>
                                      <a:pt x="1182" y="632"/>
                                      <a:pt x="1166" y="644"/>
                                      <a:pt x="1122" y="646"/>
                                    </a:cubicBezTo>
                                    <a:cubicBezTo>
                                      <a:pt x="1078" y="648"/>
                                      <a:pt x="983" y="610"/>
                                      <a:pt x="934" y="608"/>
                                    </a:cubicBezTo>
                                    <a:cubicBezTo>
                                      <a:pt x="885" y="606"/>
                                      <a:pt x="868" y="641"/>
                                      <a:pt x="829" y="631"/>
                                    </a:cubicBezTo>
                                    <a:cubicBezTo>
                                      <a:pt x="790" y="621"/>
                                      <a:pt x="742" y="560"/>
                                      <a:pt x="702" y="548"/>
                                    </a:cubicBezTo>
                                    <a:cubicBezTo>
                                      <a:pt x="662" y="536"/>
                                      <a:pt x="625" y="549"/>
                                      <a:pt x="589" y="556"/>
                                    </a:cubicBezTo>
                                    <a:cubicBezTo>
                                      <a:pt x="553" y="563"/>
                                      <a:pt x="516" y="566"/>
                                      <a:pt x="484" y="593"/>
                                    </a:cubicBezTo>
                                    <a:cubicBezTo>
                                      <a:pt x="452" y="620"/>
                                      <a:pt x="425" y="691"/>
                                      <a:pt x="394" y="721"/>
                                    </a:cubicBezTo>
                                    <a:cubicBezTo>
                                      <a:pt x="363" y="751"/>
                                      <a:pt x="338" y="758"/>
                                      <a:pt x="297" y="773"/>
                                    </a:cubicBezTo>
                                    <a:cubicBezTo>
                                      <a:pt x="256" y="788"/>
                                      <a:pt x="171" y="776"/>
                                      <a:pt x="147" y="811"/>
                                    </a:cubicBezTo>
                                    <a:cubicBezTo>
                                      <a:pt x="123" y="846"/>
                                      <a:pt x="173" y="939"/>
                                      <a:pt x="154" y="983"/>
                                    </a:cubicBezTo>
                                    <a:cubicBezTo>
                                      <a:pt x="135" y="1027"/>
                                      <a:pt x="53" y="1044"/>
                                      <a:pt x="34" y="1073"/>
                                    </a:cubicBezTo>
                                    <a:cubicBezTo>
                                      <a:pt x="15" y="1102"/>
                                      <a:pt x="40" y="1127"/>
                                      <a:pt x="42" y="1156"/>
                                    </a:cubicBezTo>
                                    <a:cubicBezTo>
                                      <a:pt x="44" y="1185"/>
                                      <a:pt x="0" y="1234"/>
                                      <a:pt x="49" y="1246"/>
                                    </a:cubicBezTo>
                                    <a:cubicBezTo>
                                      <a:pt x="98" y="1258"/>
                                      <a:pt x="217" y="1243"/>
                                      <a:pt x="334" y="1226"/>
                                    </a:cubicBezTo>
                                    <a:cubicBezTo>
                                      <a:pt x="451" y="1209"/>
                                      <a:pt x="611" y="1186"/>
                                      <a:pt x="754" y="1144"/>
                                    </a:cubicBezTo>
                                    <a:cubicBezTo>
                                      <a:pt x="897" y="1102"/>
                                      <a:pt x="1051" y="1042"/>
                                      <a:pt x="1189" y="971"/>
                                    </a:cubicBezTo>
                                    <a:cubicBezTo>
                                      <a:pt x="1327" y="900"/>
                                      <a:pt x="1498" y="769"/>
                                      <a:pt x="1579" y="7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1,1258" path="m1579,716c1718,605,1788,511,1849,424c1910,337,1943,236,1947,191c1951,146,1911,180,1872,151c1833,122,1751,32,1714,16c1677,0,1683,37,1647,53c1611,69,1541,82,1497,113c1453,144,1431,191,1384,241c1337,291,1243,354,1212,413c1181,472,1212,554,1197,593c1182,632,1166,644,1122,646c1078,648,983,610,934,608c885,606,868,641,829,631c790,621,742,560,702,548c662,536,625,549,589,556c553,563,516,566,484,593c452,620,425,691,394,721c363,751,338,758,297,773c256,788,171,776,147,811c123,846,173,939,154,983c135,1027,53,1044,34,1073c15,1102,40,1127,42,1156c44,1185,0,1234,49,1246c98,1258,217,1243,334,1226c451,1209,611,1186,754,1144c897,1102,1051,1042,1189,971c1327,900,1498,769,1579,716xe" stroked="f" o:allowincell="t" style="position:absolute;margin-left:31.4pt;margin-top:12.75pt;width:97.5pt;height:62.8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2870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215900</wp:posOffset>
                      </wp:positionV>
                      <wp:extent cx="1809750" cy="126682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0" h="1995">
                                    <a:moveTo>
                                      <a:pt x="2351" y="823"/>
                                    </a:moveTo>
                                    <a:cubicBezTo>
                                      <a:pt x="2463" y="709"/>
                                      <a:pt x="2527" y="629"/>
                                      <a:pt x="2606" y="538"/>
                                    </a:cubicBezTo>
                                    <a:cubicBezTo>
                                      <a:pt x="2685" y="447"/>
                                      <a:pt x="2796" y="322"/>
                                      <a:pt x="2823" y="276"/>
                                    </a:cubicBezTo>
                                    <a:cubicBezTo>
                                      <a:pt x="2850" y="230"/>
                                      <a:pt x="2806" y="283"/>
                                      <a:pt x="2771" y="261"/>
                                    </a:cubicBezTo>
                                    <a:cubicBezTo>
                                      <a:pt x="2736" y="239"/>
                                      <a:pt x="2635" y="180"/>
                                      <a:pt x="2613" y="141"/>
                                    </a:cubicBezTo>
                                    <a:cubicBezTo>
                                      <a:pt x="2591" y="102"/>
                                      <a:pt x="2677" y="48"/>
                                      <a:pt x="2636" y="28"/>
                                    </a:cubicBezTo>
                                    <a:cubicBezTo>
                                      <a:pt x="2595" y="8"/>
                                      <a:pt x="2421" y="0"/>
                                      <a:pt x="2366" y="21"/>
                                    </a:cubicBezTo>
                                    <a:cubicBezTo>
                                      <a:pt x="2311" y="42"/>
                                      <a:pt x="2332" y="104"/>
                                      <a:pt x="2306" y="156"/>
                                    </a:cubicBezTo>
                                    <a:cubicBezTo>
                                      <a:pt x="2280" y="208"/>
                                      <a:pt x="2265" y="260"/>
                                      <a:pt x="2208" y="336"/>
                                    </a:cubicBezTo>
                                    <a:cubicBezTo>
                                      <a:pt x="2151" y="412"/>
                                      <a:pt x="2077" y="519"/>
                                      <a:pt x="1961" y="613"/>
                                    </a:cubicBezTo>
                                    <a:cubicBezTo>
                                      <a:pt x="1845" y="707"/>
                                      <a:pt x="1657" y="823"/>
                                      <a:pt x="1511" y="898"/>
                                    </a:cubicBezTo>
                                    <a:cubicBezTo>
                                      <a:pt x="1365" y="973"/>
                                      <a:pt x="1217" y="1023"/>
                                      <a:pt x="1083" y="1063"/>
                                    </a:cubicBezTo>
                                    <a:cubicBezTo>
                                      <a:pt x="949" y="1103"/>
                                      <a:pt x="819" y="1119"/>
                                      <a:pt x="708" y="1138"/>
                                    </a:cubicBezTo>
                                    <a:cubicBezTo>
                                      <a:pt x="597" y="1157"/>
                                      <a:pt x="477" y="1151"/>
                                      <a:pt x="416" y="1176"/>
                                    </a:cubicBezTo>
                                    <a:cubicBezTo>
                                      <a:pt x="355" y="1201"/>
                                      <a:pt x="330" y="1263"/>
                                      <a:pt x="341" y="1288"/>
                                    </a:cubicBezTo>
                                    <a:cubicBezTo>
                                      <a:pt x="352" y="1313"/>
                                      <a:pt x="432" y="1321"/>
                                      <a:pt x="483" y="1326"/>
                                    </a:cubicBezTo>
                                    <a:cubicBezTo>
                                      <a:pt x="534" y="1331"/>
                                      <a:pt x="612" y="1313"/>
                                      <a:pt x="648" y="1318"/>
                                    </a:cubicBezTo>
                                    <a:cubicBezTo>
                                      <a:pt x="684" y="1323"/>
                                      <a:pt x="694" y="1342"/>
                                      <a:pt x="701" y="1356"/>
                                    </a:cubicBezTo>
                                    <a:cubicBezTo>
                                      <a:pt x="708" y="1370"/>
                                      <a:pt x="715" y="1379"/>
                                      <a:pt x="693" y="1401"/>
                                    </a:cubicBezTo>
                                    <a:cubicBezTo>
                                      <a:pt x="671" y="1423"/>
                                      <a:pt x="596" y="1454"/>
                                      <a:pt x="566" y="1491"/>
                                    </a:cubicBezTo>
                                    <a:cubicBezTo>
                                      <a:pt x="536" y="1528"/>
                                      <a:pt x="554" y="1601"/>
                                      <a:pt x="513" y="1626"/>
                                    </a:cubicBezTo>
                                    <a:cubicBezTo>
                                      <a:pt x="472" y="1651"/>
                                      <a:pt x="383" y="1638"/>
                                      <a:pt x="318" y="1641"/>
                                    </a:cubicBezTo>
                                    <a:cubicBezTo>
                                      <a:pt x="253" y="1644"/>
                                      <a:pt x="167" y="1619"/>
                                      <a:pt x="123" y="1641"/>
                                    </a:cubicBezTo>
                                    <a:cubicBezTo>
                                      <a:pt x="79" y="1663"/>
                                      <a:pt x="76" y="1732"/>
                                      <a:pt x="56" y="1776"/>
                                    </a:cubicBezTo>
                                    <a:cubicBezTo>
                                      <a:pt x="36" y="1820"/>
                                      <a:pt x="0" y="1868"/>
                                      <a:pt x="3" y="1903"/>
                                    </a:cubicBezTo>
                                    <a:cubicBezTo>
                                      <a:pt x="6" y="1938"/>
                                      <a:pt x="36" y="1977"/>
                                      <a:pt x="71" y="1986"/>
                                    </a:cubicBezTo>
                                    <a:cubicBezTo>
                                      <a:pt x="106" y="1995"/>
                                      <a:pt x="169" y="1958"/>
                                      <a:pt x="213" y="1956"/>
                                    </a:cubicBezTo>
                                    <a:cubicBezTo>
                                      <a:pt x="257" y="1954"/>
                                      <a:pt x="287" y="1977"/>
                                      <a:pt x="333" y="1971"/>
                                    </a:cubicBezTo>
                                    <a:cubicBezTo>
                                      <a:pt x="379" y="1965"/>
                                      <a:pt x="449" y="1920"/>
                                      <a:pt x="491" y="1918"/>
                                    </a:cubicBezTo>
                                    <a:cubicBezTo>
                                      <a:pt x="533" y="1916"/>
                                      <a:pt x="547" y="1960"/>
                                      <a:pt x="588" y="1956"/>
                                    </a:cubicBezTo>
                                    <a:cubicBezTo>
                                      <a:pt x="629" y="1952"/>
                                      <a:pt x="706" y="1906"/>
                                      <a:pt x="738" y="1896"/>
                                    </a:cubicBezTo>
                                    <a:cubicBezTo>
                                      <a:pt x="770" y="1886"/>
                                      <a:pt x="716" y="1924"/>
                                      <a:pt x="783" y="1896"/>
                                    </a:cubicBezTo>
                                    <a:cubicBezTo>
                                      <a:pt x="850" y="1868"/>
                                      <a:pt x="1023" y="1792"/>
                                      <a:pt x="1139" y="1726"/>
                                    </a:cubicBezTo>
                                    <a:cubicBezTo>
                                      <a:pt x="1255" y="1660"/>
                                      <a:pt x="1349" y="1582"/>
                                      <a:pt x="1481" y="1498"/>
                                    </a:cubicBezTo>
                                    <a:cubicBezTo>
                                      <a:pt x="1613" y="1414"/>
                                      <a:pt x="1786" y="1334"/>
                                      <a:pt x="1931" y="1221"/>
                                    </a:cubicBezTo>
                                    <a:cubicBezTo>
                                      <a:pt x="2076" y="1108"/>
                                      <a:pt x="2239" y="937"/>
                                      <a:pt x="2351" y="8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0,1995" path="m2351,823c2463,709,2527,629,2606,538c2685,447,2796,322,2823,276c2850,230,2806,283,2771,261c2736,239,2635,180,2613,141c2591,102,2677,48,2636,28c2595,8,2421,0,2366,21c2311,42,2332,104,2306,156c2280,208,2265,260,2208,336c2151,412,2077,519,1961,613c1845,707,1657,823,1511,898c1365,973,1217,1023,1083,1063c949,1103,819,1119,708,1138c597,1157,477,1151,416,1176c355,1201,330,1263,341,1288c352,1313,432,1321,483,1326c534,1331,612,1313,648,1318c684,1323,694,1342,701,1356c708,1370,715,1379,693,1401c671,1423,596,1454,566,1491c536,1528,554,1601,513,1626c472,1651,383,1638,318,1641c253,1644,167,1619,123,1641c79,1663,76,1732,56,1776c36,1820,0,1868,3,1903c6,1938,36,1977,71,1986c106,1995,169,1958,213,1956c257,1954,287,1977,333,1971c379,1965,449,1920,491,1918c533,1916,547,1960,588,1956c629,1952,706,1906,738,1896c770,1886,716,1924,783,1896c850,1868,1023,1792,1139,1726c1255,1660,1349,1582,1481,1498c1613,1414,1786,1334,1931,1221c2076,1108,2239,937,2351,823xe" stroked="f" o:allowincell="t" style="position:absolute;margin-left:13.3pt;margin-top:17pt;width:142.45pt;height:99.7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74930" distR="110490" simplePos="0" locked="0" layoutInCell="1" allowOverlap="1" relativeHeight="15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224155</wp:posOffset>
                      </wp:positionV>
                      <wp:extent cx="2172970" cy="95567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2960" cy="9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2" h="1505">
                                    <a:moveTo>
                                      <a:pt x="1216" y="86"/>
                                    </a:moveTo>
                                    <a:cubicBezTo>
                                      <a:pt x="1181" y="81"/>
                                      <a:pt x="1172" y="41"/>
                                      <a:pt x="1126" y="63"/>
                                    </a:cubicBezTo>
                                    <a:cubicBezTo>
                                      <a:pt x="1080" y="85"/>
                                      <a:pt x="1004" y="134"/>
                                      <a:pt x="939" y="221"/>
                                    </a:cubicBezTo>
                                    <a:cubicBezTo>
                                      <a:pt x="874" y="308"/>
                                      <a:pt x="786" y="468"/>
                                      <a:pt x="736" y="588"/>
                                    </a:cubicBezTo>
                                    <a:cubicBezTo>
                                      <a:pt x="686" y="708"/>
                                      <a:pt x="706" y="829"/>
                                      <a:pt x="639" y="941"/>
                                    </a:cubicBezTo>
                                    <a:cubicBezTo>
                                      <a:pt x="572" y="1053"/>
                                      <a:pt x="372" y="1197"/>
                                      <a:pt x="331" y="1263"/>
                                    </a:cubicBezTo>
                                    <a:cubicBezTo>
                                      <a:pt x="290" y="1329"/>
                                      <a:pt x="395" y="1319"/>
                                      <a:pt x="391" y="1338"/>
                                    </a:cubicBezTo>
                                    <a:cubicBezTo>
                                      <a:pt x="387" y="1357"/>
                                      <a:pt x="361" y="1351"/>
                                      <a:pt x="309" y="1376"/>
                                    </a:cubicBezTo>
                                    <a:cubicBezTo>
                                      <a:pt x="257" y="1401"/>
                                      <a:pt x="0" y="1505"/>
                                      <a:pt x="76" y="1488"/>
                                    </a:cubicBezTo>
                                    <a:cubicBezTo>
                                      <a:pt x="152" y="1471"/>
                                      <a:pt x="557" y="1386"/>
                                      <a:pt x="766" y="1271"/>
                                    </a:cubicBezTo>
                                    <a:cubicBezTo>
                                      <a:pt x="975" y="1156"/>
                                      <a:pt x="1175" y="900"/>
                                      <a:pt x="1329" y="798"/>
                                    </a:cubicBezTo>
                                    <a:cubicBezTo>
                                      <a:pt x="1483" y="696"/>
                                      <a:pt x="1557" y="672"/>
                                      <a:pt x="1689" y="656"/>
                                    </a:cubicBezTo>
                                    <a:cubicBezTo>
                                      <a:pt x="1821" y="640"/>
                                      <a:pt x="2000" y="671"/>
                                      <a:pt x="2124" y="701"/>
                                    </a:cubicBezTo>
                                    <a:cubicBezTo>
                                      <a:pt x="2248" y="731"/>
                                      <a:pt x="2349" y="804"/>
                                      <a:pt x="2431" y="836"/>
                                    </a:cubicBezTo>
                                    <a:cubicBezTo>
                                      <a:pt x="2513" y="868"/>
                                      <a:pt x="2529" y="886"/>
                                      <a:pt x="2619" y="896"/>
                                    </a:cubicBezTo>
                                    <a:cubicBezTo>
                                      <a:pt x="2709" y="906"/>
                                      <a:pt x="2876" y="911"/>
                                      <a:pt x="2971" y="896"/>
                                    </a:cubicBezTo>
                                    <a:cubicBezTo>
                                      <a:pt x="3066" y="881"/>
                                      <a:pt x="3124" y="851"/>
                                      <a:pt x="3189" y="806"/>
                                    </a:cubicBezTo>
                                    <a:cubicBezTo>
                                      <a:pt x="3254" y="761"/>
                                      <a:pt x="3324" y="683"/>
                                      <a:pt x="3361" y="626"/>
                                    </a:cubicBezTo>
                                    <a:cubicBezTo>
                                      <a:pt x="3398" y="569"/>
                                      <a:pt x="3422" y="502"/>
                                      <a:pt x="3414" y="461"/>
                                    </a:cubicBezTo>
                                    <a:cubicBezTo>
                                      <a:pt x="3406" y="420"/>
                                      <a:pt x="3345" y="380"/>
                                      <a:pt x="3316" y="378"/>
                                    </a:cubicBezTo>
                                    <a:cubicBezTo>
                                      <a:pt x="3287" y="376"/>
                                      <a:pt x="3298" y="442"/>
                                      <a:pt x="3241" y="446"/>
                                    </a:cubicBezTo>
                                    <a:cubicBezTo>
                                      <a:pt x="3184" y="450"/>
                                      <a:pt x="3038" y="386"/>
                                      <a:pt x="2971" y="401"/>
                                    </a:cubicBezTo>
                                    <a:cubicBezTo>
                                      <a:pt x="2904" y="416"/>
                                      <a:pt x="2890" y="516"/>
                                      <a:pt x="2836" y="536"/>
                                    </a:cubicBezTo>
                                    <a:cubicBezTo>
                                      <a:pt x="2782" y="556"/>
                                      <a:pt x="2701" y="496"/>
                                      <a:pt x="2649" y="521"/>
                                    </a:cubicBezTo>
                                    <a:cubicBezTo>
                                      <a:pt x="2597" y="546"/>
                                      <a:pt x="2577" y="682"/>
                                      <a:pt x="2521" y="686"/>
                                    </a:cubicBezTo>
                                    <a:cubicBezTo>
                                      <a:pt x="2465" y="690"/>
                                      <a:pt x="2345" y="583"/>
                                      <a:pt x="2311" y="543"/>
                                    </a:cubicBezTo>
                                    <a:cubicBezTo>
                                      <a:pt x="2277" y="503"/>
                                      <a:pt x="2308" y="480"/>
                                      <a:pt x="2319" y="446"/>
                                    </a:cubicBezTo>
                                    <a:cubicBezTo>
                                      <a:pt x="2330" y="412"/>
                                      <a:pt x="2373" y="377"/>
                                      <a:pt x="2379" y="341"/>
                                    </a:cubicBezTo>
                                    <a:cubicBezTo>
                                      <a:pt x="2385" y="305"/>
                                      <a:pt x="2377" y="249"/>
                                      <a:pt x="2356" y="228"/>
                                    </a:cubicBezTo>
                                    <a:cubicBezTo>
                                      <a:pt x="2335" y="207"/>
                                      <a:pt x="2290" y="220"/>
                                      <a:pt x="2251" y="213"/>
                                    </a:cubicBezTo>
                                    <a:cubicBezTo>
                                      <a:pt x="2212" y="206"/>
                                      <a:pt x="2178" y="197"/>
                                      <a:pt x="2124" y="183"/>
                                    </a:cubicBezTo>
                                    <a:cubicBezTo>
                                      <a:pt x="2070" y="169"/>
                                      <a:pt x="1985" y="131"/>
                                      <a:pt x="1929" y="131"/>
                                    </a:cubicBezTo>
                                    <a:cubicBezTo>
                                      <a:pt x="1873" y="131"/>
                                      <a:pt x="1825" y="159"/>
                                      <a:pt x="1786" y="183"/>
                                    </a:cubicBezTo>
                                    <a:cubicBezTo>
                                      <a:pt x="1747" y="207"/>
                                      <a:pt x="1743" y="283"/>
                                      <a:pt x="1696" y="273"/>
                                    </a:cubicBezTo>
                                    <a:cubicBezTo>
                                      <a:pt x="1649" y="263"/>
                                      <a:pt x="1532" y="166"/>
                                      <a:pt x="1501" y="123"/>
                                    </a:cubicBezTo>
                                    <a:cubicBezTo>
                                      <a:pt x="1470" y="80"/>
                                      <a:pt x="1548" y="36"/>
                                      <a:pt x="1509" y="18"/>
                                    </a:cubicBezTo>
                                    <a:cubicBezTo>
                                      <a:pt x="1470" y="0"/>
                                      <a:pt x="1318" y="7"/>
                                      <a:pt x="1269" y="18"/>
                                    </a:cubicBezTo>
                                    <a:cubicBezTo>
                                      <a:pt x="1220" y="29"/>
                                      <a:pt x="1227" y="72"/>
                                      <a:pt x="1216" y="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2,1505" path="m1216,86c1181,81,1172,41,1126,63c1080,85,1004,134,939,221c874,308,786,468,736,588c686,708,706,829,639,941c572,1053,372,1197,331,1263c290,1329,395,1319,391,1338c387,1357,361,1351,309,1376c257,1401,0,1505,76,1488c152,1471,557,1386,766,1271c975,1156,1175,900,1329,798c1483,696,1557,672,1689,656c1821,640,2000,671,2124,701c2248,731,2349,804,2431,836c2513,868,2529,886,2619,896c2709,906,2876,911,2971,896c3066,881,3124,851,3189,806c3254,761,3324,683,3361,626c3398,569,3422,502,3414,461c3406,420,3345,380,3316,378c3287,376,3298,442,3241,446c3184,450,3038,386,2971,401c2904,416,2890,516,2836,536c2782,556,2701,496,2649,521c2597,546,2577,682,2521,686c2465,690,2345,583,2311,543c2277,503,2308,480,2319,446c2330,412,2373,377,2379,341c2385,305,2377,249,2356,228c2335,207,2290,220,2251,213c2212,206,2178,197,2124,183c2070,169,1985,131,1929,131c1873,131,1825,159,1786,183c1747,207,1743,283,1696,273c1649,263,1532,166,1501,123c1470,80,1548,36,1509,18c1470,0,1318,7,1269,18c1220,29,1227,72,1216,86xe" stroked="f" o:allowincell="t" style="position:absolute;margin-left:69.05pt;margin-top:17.65pt;width:171.05pt;height:7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3030" simplePos="0" locked="0" layoutInCell="1" allowOverlap="1" relativeHeight="17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1438910</wp:posOffset>
                      </wp:positionV>
                      <wp:extent cx="2815590" cy="76771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556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4" h="1209">
                                    <a:moveTo>
                                      <a:pt x="4056" y="805"/>
                                    </a:moveTo>
                                    <a:cubicBezTo>
                                      <a:pt x="4106" y="798"/>
                                      <a:pt x="4119" y="715"/>
                                      <a:pt x="4154" y="700"/>
                                    </a:cubicBezTo>
                                    <a:cubicBezTo>
                                      <a:pt x="4189" y="685"/>
                                      <a:pt x="4227" y="723"/>
                                      <a:pt x="4266" y="715"/>
                                    </a:cubicBezTo>
                                    <a:cubicBezTo>
                                      <a:pt x="4305" y="707"/>
                                      <a:pt x="4375" y="680"/>
                                      <a:pt x="4386" y="655"/>
                                    </a:cubicBezTo>
                                    <a:cubicBezTo>
                                      <a:pt x="4397" y="630"/>
                                      <a:pt x="4337" y="590"/>
                                      <a:pt x="4333" y="563"/>
                                    </a:cubicBezTo>
                                    <a:cubicBezTo>
                                      <a:pt x="4329" y="536"/>
                                      <a:pt x="4348" y="510"/>
                                      <a:pt x="4364" y="490"/>
                                    </a:cubicBezTo>
                                    <a:cubicBezTo>
                                      <a:pt x="4380" y="470"/>
                                      <a:pt x="4428" y="470"/>
                                      <a:pt x="4431" y="445"/>
                                    </a:cubicBezTo>
                                    <a:cubicBezTo>
                                      <a:pt x="4434" y="420"/>
                                      <a:pt x="4403" y="359"/>
                                      <a:pt x="4383" y="340"/>
                                    </a:cubicBezTo>
                                    <a:cubicBezTo>
                                      <a:pt x="4363" y="321"/>
                                      <a:pt x="4337" y="341"/>
                                      <a:pt x="4311" y="333"/>
                                    </a:cubicBezTo>
                                    <a:cubicBezTo>
                                      <a:pt x="4285" y="325"/>
                                      <a:pt x="4313" y="307"/>
                                      <a:pt x="4229" y="295"/>
                                    </a:cubicBezTo>
                                    <a:cubicBezTo>
                                      <a:pt x="4145" y="283"/>
                                      <a:pt x="3959" y="272"/>
                                      <a:pt x="3806" y="258"/>
                                    </a:cubicBezTo>
                                    <a:cubicBezTo>
                                      <a:pt x="3653" y="244"/>
                                      <a:pt x="3505" y="228"/>
                                      <a:pt x="3311" y="213"/>
                                    </a:cubicBezTo>
                                    <a:cubicBezTo>
                                      <a:pt x="3117" y="198"/>
                                      <a:pt x="2917" y="185"/>
                                      <a:pt x="2643" y="168"/>
                                    </a:cubicBezTo>
                                    <a:cubicBezTo>
                                      <a:pt x="2369" y="151"/>
                                      <a:pt x="2012" y="132"/>
                                      <a:pt x="1668" y="108"/>
                                    </a:cubicBezTo>
                                    <a:cubicBezTo>
                                      <a:pt x="1324" y="84"/>
                                      <a:pt x="817" y="41"/>
                                      <a:pt x="581" y="25"/>
                                    </a:cubicBezTo>
                                    <a:cubicBezTo>
                                      <a:pt x="345" y="9"/>
                                      <a:pt x="343" y="10"/>
                                      <a:pt x="251" y="10"/>
                                    </a:cubicBezTo>
                                    <a:cubicBezTo>
                                      <a:pt x="159" y="10"/>
                                      <a:pt x="52" y="0"/>
                                      <a:pt x="26" y="25"/>
                                    </a:cubicBezTo>
                                    <a:cubicBezTo>
                                      <a:pt x="0" y="50"/>
                                      <a:pt x="56" y="129"/>
                                      <a:pt x="93" y="160"/>
                                    </a:cubicBezTo>
                                    <a:cubicBezTo>
                                      <a:pt x="130" y="191"/>
                                      <a:pt x="192" y="174"/>
                                      <a:pt x="251" y="213"/>
                                    </a:cubicBezTo>
                                    <a:cubicBezTo>
                                      <a:pt x="310" y="252"/>
                                      <a:pt x="395" y="334"/>
                                      <a:pt x="446" y="393"/>
                                    </a:cubicBezTo>
                                    <a:cubicBezTo>
                                      <a:pt x="497" y="452"/>
                                      <a:pt x="516" y="545"/>
                                      <a:pt x="558" y="565"/>
                                    </a:cubicBezTo>
                                    <a:cubicBezTo>
                                      <a:pt x="600" y="585"/>
                                      <a:pt x="652" y="513"/>
                                      <a:pt x="701" y="513"/>
                                    </a:cubicBezTo>
                                    <a:cubicBezTo>
                                      <a:pt x="750" y="513"/>
                                      <a:pt x="794" y="574"/>
                                      <a:pt x="851" y="565"/>
                                    </a:cubicBezTo>
                                    <a:cubicBezTo>
                                      <a:pt x="908" y="556"/>
                                      <a:pt x="984" y="455"/>
                                      <a:pt x="1046" y="460"/>
                                    </a:cubicBezTo>
                                    <a:cubicBezTo>
                                      <a:pt x="1108" y="465"/>
                                      <a:pt x="1186" y="571"/>
                                      <a:pt x="1226" y="595"/>
                                    </a:cubicBezTo>
                                    <a:cubicBezTo>
                                      <a:pt x="1266" y="619"/>
                                      <a:pt x="1264" y="623"/>
                                      <a:pt x="1286" y="603"/>
                                    </a:cubicBezTo>
                                    <a:cubicBezTo>
                                      <a:pt x="1308" y="583"/>
                                      <a:pt x="1319" y="496"/>
                                      <a:pt x="1361" y="475"/>
                                    </a:cubicBezTo>
                                    <a:cubicBezTo>
                                      <a:pt x="1403" y="454"/>
                                      <a:pt x="1500" y="460"/>
                                      <a:pt x="1541" y="475"/>
                                    </a:cubicBezTo>
                                    <a:cubicBezTo>
                                      <a:pt x="1582" y="490"/>
                                      <a:pt x="1579" y="546"/>
                                      <a:pt x="1608" y="565"/>
                                    </a:cubicBezTo>
                                    <a:cubicBezTo>
                                      <a:pt x="1637" y="584"/>
                                      <a:pt x="1677" y="579"/>
                                      <a:pt x="1713" y="588"/>
                                    </a:cubicBezTo>
                                    <a:cubicBezTo>
                                      <a:pt x="1749" y="597"/>
                                      <a:pt x="1792" y="631"/>
                                      <a:pt x="1826" y="618"/>
                                    </a:cubicBezTo>
                                    <a:cubicBezTo>
                                      <a:pt x="1860" y="605"/>
                                      <a:pt x="1882" y="524"/>
                                      <a:pt x="1916" y="513"/>
                                    </a:cubicBezTo>
                                    <a:cubicBezTo>
                                      <a:pt x="1950" y="502"/>
                                      <a:pt x="1986" y="557"/>
                                      <a:pt x="2028" y="550"/>
                                    </a:cubicBezTo>
                                    <a:cubicBezTo>
                                      <a:pt x="2070" y="543"/>
                                      <a:pt x="2131" y="482"/>
                                      <a:pt x="2171" y="468"/>
                                    </a:cubicBezTo>
                                    <a:cubicBezTo>
                                      <a:pt x="2211" y="454"/>
                                      <a:pt x="2252" y="452"/>
                                      <a:pt x="2268" y="468"/>
                                    </a:cubicBezTo>
                                    <a:cubicBezTo>
                                      <a:pt x="2284" y="484"/>
                                      <a:pt x="2251" y="546"/>
                                      <a:pt x="2268" y="565"/>
                                    </a:cubicBezTo>
                                    <a:cubicBezTo>
                                      <a:pt x="2285" y="584"/>
                                      <a:pt x="2341" y="589"/>
                                      <a:pt x="2373" y="580"/>
                                    </a:cubicBezTo>
                                    <a:cubicBezTo>
                                      <a:pt x="2405" y="571"/>
                                      <a:pt x="2437" y="526"/>
                                      <a:pt x="2463" y="513"/>
                                    </a:cubicBezTo>
                                    <a:cubicBezTo>
                                      <a:pt x="2489" y="500"/>
                                      <a:pt x="2515" y="499"/>
                                      <a:pt x="2531" y="505"/>
                                    </a:cubicBezTo>
                                    <a:cubicBezTo>
                                      <a:pt x="2547" y="511"/>
                                      <a:pt x="2558" y="526"/>
                                      <a:pt x="2561" y="550"/>
                                    </a:cubicBezTo>
                                    <a:cubicBezTo>
                                      <a:pt x="2564" y="574"/>
                                      <a:pt x="2565" y="585"/>
                                      <a:pt x="2546" y="648"/>
                                    </a:cubicBezTo>
                                    <a:cubicBezTo>
                                      <a:pt x="2527" y="711"/>
                                      <a:pt x="2458" y="850"/>
                                      <a:pt x="2448" y="925"/>
                                    </a:cubicBezTo>
                                    <a:cubicBezTo>
                                      <a:pt x="2438" y="1000"/>
                                      <a:pt x="2484" y="1057"/>
                                      <a:pt x="2486" y="1098"/>
                                    </a:cubicBezTo>
                                    <a:cubicBezTo>
                                      <a:pt x="2488" y="1139"/>
                                      <a:pt x="2453" y="1159"/>
                                      <a:pt x="2463" y="1173"/>
                                    </a:cubicBezTo>
                                    <a:cubicBezTo>
                                      <a:pt x="2473" y="1187"/>
                                      <a:pt x="2508" y="1209"/>
                                      <a:pt x="2546" y="1180"/>
                                    </a:cubicBezTo>
                                    <a:cubicBezTo>
                                      <a:pt x="2584" y="1151"/>
                                      <a:pt x="2647" y="1030"/>
                                      <a:pt x="2688" y="1000"/>
                                    </a:cubicBezTo>
                                    <a:cubicBezTo>
                                      <a:pt x="2729" y="970"/>
                                      <a:pt x="2761" y="994"/>
                                      <a:pt x="2793" y="1000"/>
                                    </a:cubicBezTo>
                                    <a:cubicBezTo>
                                      <a:pt x="2825" y="1006"/>
                                      <a:pt x="2848" y="1042"/>
                                      <a:pt x="2883" y="1038"/>
                                    </a:cubicBezTo>
                                    <a:cubicBezTo>
                                      <a:pt x="2918" y="1034"/>
                                      <a:pt x="2968" y="989"/>
                                      <a:pt x="3003" y="978"/>
                                    </a:cubicBezTo>
                                    <a:cubicBezTo>
                                      <a:pt x="3038" y="967"/>
                                      <a:pt x="3073" y="960"/>
                                      <a:pt x="3093" y="970"/>
                                    </a:cubicBezTo>
                                    <a:cubicBezTo>
                                      <a:pt x="3113" y="980"/>
                                      <a:pt x="3108" y="1024"/>
                                      <a:pt x="3123" y="1038"/>
                                    </a:cubicBezTo>
                                    <a:cubicBezTo>
                                      <a:pt x="3138" y="1052"/>
                                      <a:pt x="3167" y="1052"/>
                                      <a:pt x="3186" y="1053"/>
                                    </a:cubicBezTo>
                                    <a:cubicBezTo>
                                      <a:pt x="3205" y="1054"/>
                                      <a:pt x="3217" y="1072"/>
                                      <a:pt x="3239" y="1045"/>
                                    </a:cubicBezTo>
                                    <a:cubicBezTo>
                                      <a:pt x="3261" y="1018"/>
                                      <a:pt x="3277" y="914"/>
                                      <a:pt x="3321" y="888"/>
                                    </a:cubicBezTo>
                                    <a:cubicBezTo>
                                      <a:pt x="3365" y="862"/>
                                      <a:pt x="3469" y="874"/>
                                      <a:pt x="3501" y="888"/>
                                    </a:cubicBezTo>
                                    <a:cubicBezTo>
                                      <a:pt x="3533" y="902"/>
                                      <a:pt x="3477" y="959"/>
                                      <a:pt x="3516" y="970"/>
                                    </a:cubicBezTo>
                                    <a:cubicBezTo>
                                      <a:pt x="3555" y="981"/>
                                      <a:pt x="3684" y="990"/>
                                      <a:pt x="3738" y="955"/>
                                    </a:cubicBezTo>
                                    <a:cubicBezTo>
                                      <a:pt x="3792" y="920"/>
                                      <a:pt x="3819" y="796"/>
                                      <a:pt x="3843" y="760"/>
                                    </a:cubicBezTo>
                                    <a:cubicBezTo>
                                      <a:pt x="3867" y="724"/>
                                      <a:pt x="3846" y="731"/>
                                      <a:pt x="3881" y="738"/>
                                    </a:cubicBezTo>
                                    <a:cubicBezTo>
                                      <a:pt x="3916" y="745"/>
                                      <a:pt x="4020" y="791"/>
                                      <a:pt x="4056" y="8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4,1209" path="m4056,805c4106,798,4119,715,4154,700c4189,685,4227,723,4266,715c4305,707,4375,680,4386,655c4397,630,4337,590,4333,563c4329,536,4348,510,4364,490c4380,470,4428,470,4431,445c4434,420,4403,359,4383,340c4363,321,4337,341,4311,333c4285,325,4313,307,4229,295c4145,283,3959,272,3806,258c3653,244,3505,228,3311,213c3117,198,2917,185,2643,168c2369,151,2012,132,1668,108c1324,84,817,41,581,25c345,9,343,10,251,10c159,10,52,0,26,25c0,50,56,129,93,160c130,191,192,174,251,213c310,252,395,334,446,393c497,452,516,545,558,565c600,585,652,513,701,513c750,513,794,574,851,565c908,556,984,455,1046,460c1108,465,1186,571,1226,595c1266,619,1264,623,1286,603c1308,583,1319,496,1361,475c1403,454,1500,460,1541,475c1582,490,1579,546,1608,565c1637,584,1677,579,1713,588c1749,597,1792,631,1826,618c1860,605,1882,524,1916,513c1950,502,1986,557,2028,550c2070,543,2131,482,2171,468c2211,454,2252,452,2268,468c2284,484,2251,546,2268,565c2285,584,2341,589,2373,580c2405,571,2437,526,2463,513c2489,500,2515,499,2531,505c2547,511,2558,526,2561,550c2564,574,2565,585,2546,648c2527,711,2458,850,2448,925c2438,1000,2484,1057,2486,1098c2488,1139,2453,1159,2463,1173c2473,1187,2508,1209,2546,1180c2584,1151,2647,1030,2688,1000c2729,970,2761,994,2793,1000c2825,1006,2848,1042,2883,1038c2918,1034,2968,989,3003,978c3038,967,3073,960,3093,970c3113,980,3108,1024,3123,1038c3138,1052,3167,1052,3186,1053c3205,1054,3217,1072,3239,1045c3261,1018,3277,914,3321,888c3365,862,3469,874,3501,888c3533,902,3477,959,3516,970c3555,981,3684,990,3738,955c3792,920,3819,796,3843,760c3867,724,3846,731,3881,738c3916,745,4020,791,4056,805xe" stroked="f" o:allowincell="t" style="position:absolute;margin-left:71.95pt;margin-top:113.3pt;width:221.65pt;height: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8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9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158115</wp:posOffset>
                      </wp:positionV>
                      <wp:extent cx="2393315" cy="91948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86.8pt;margin-top:12.45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2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99.25pt;width:26.8pt;height:13.6pt" coordorigin="4814,1985" coordsize="536,272">
                      <v:rect id="shape_0" stroked="t" o:allowincell="t" style="position:absolute;left:4814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985520</wp:posOffset>
                      </wp:positionV>
                      <wp:extent cx="1477010" cy="640715"/>
                      <wp:effectExtent l="5080" t="0" r="4445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7080" cy="64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6" h="1009">
                                    <a:moveTo>
                                      <a:pt x="0" y="597"/>
                                    </a:moveTo>
                                    <a:cubicBezTo>
                                      <a:pt x="116" y="537"/>
                                      <a:pt x="468" y="331"/>
                                      <a:pt x="698" y="237"/>
                                    </a:cubicBezTo>
                                    <a:cubicBezTo>
                                      <a:pt x="928" y="143"/>
                                      <a:pt x="1189" y="68"/>
                                      <a:pt x="1380" y="34"/>
                                    </a:cubicBezTo>
                                    <a:cubicBezTo>
                                      <a:pt x="1571" y="0"/>
                                      <a:pt x="1708" y="10"/>
                                      <a:pt x="1845" y="34"/>
                                    </a:cubicBezTo>
                                    <a:cubicBezTo>
                                      <a:pt x="1982" y="58"/>
                                      <a:pt x="2125" y="117"/>
                                      <a:pt x="2205" y="177"/>
                                    </a:cubicBezTo>
                                    <a:cubicBezTo>
                                      <a:pt x="2285" y="237"/>
                                      <a:pt x="2326" y="322"/>
                                      <a:pt x="2325" y="394"/>
                                    </a:cubicBezTo>
                                    <a:cubicBezTo>
                                      <a:pt x="2324" y="466"/>
                                      <a:pt x="2299" y="538"/>
                                      <a:pt x="2198" y="612"/>
                                    </a:cubicBezTo>
                                    <a:cubicBezTo>
                                      <a:pt x="2097" y="686"/>
                                      <a:pt x="1838" y="771"/>
                                      <a:pt x="1718" y="837"/>
                                    </a:cubicBezTo>
                                    <a:cubicBezTo>
                                      <a:pt x="1598" y="903"/>
                                      <a:pt x="1528" y="973"/>
                                      <a:pt x="1478" y="10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26,1009" path="m0,597c116,537,468,331,698,237c928,143,1189,68,1380,34c1571,0,1708,10,1845,34c1982,58,2125,117,2205,177c2285,237,2326,322,2325,394c2324,466,2299,538,2198,612c2097,686,1838,771,1718,837c1598,903,1528,973,1478,1009e" stroked="t" o:allowincell="t" style="position:absolute;margin-left:15.1pt;margin-top:77.6pt;width:116.25pt;height:50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2075" simplePos="0" locked="0" layoutInCell="1" allowOverlap="1" relativeHeight="44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74040</wp:posOffset>
                      </wp:positionV>
                      <wp:extent cx="2247265" cy="1162050"/>
                      <wp:effectExtent l="5715" t="0" r="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7120" cy="116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39" h="1830">
                                    <a:moveTo>
                                      <a:pt x="1695" y="1830"/>
                                    </a:moveTo>
                                    <a:cubicBezTo>
                                      <a:pt x="1804" y="1777"/>
                                      <a:pt x="2112" y="1528"/>
                                      <a:pt x="2348" y="1507"/>
                                    </a:cubicBezTo>
                                    <a:cubicBezTo>
                                      <a:pt x="2584" y="1486"/>
                                      <a:pt x="2927" y="1691"/>
                                      <a:pt x="3113" y="1702"/>
                                    </a:cubicBezTo>
                                    <a:cubicBezTo>
                                      <a:pt x="3299" y="1713"/>
                                      <a:pt x="3425" y="1665"/>
                                      <a:pt x="3465" y="1575"/>
                                    </a:cubicBezTo>
                                    <a:cubicBezTo>
                                      <a:pt x="3505" y="1485"/>
                                      <a:pt x="3539" y="1348"/>
                                      <a:pt x="3353" y="1162"/>
                                    </a:cubicBezTo>
                                    <a:cubicBezTo>
                                      <a:pt x="3167" y="976"/>
                                      <a:pt x="2592" y="621"/>
                                      <a:pt x="2348" y="457"/>
                                    </a:cubicBezTo>
                                    <a:cubicBezTo>
                                      <a:pt x="2104" y="293"/>
                                      <a:pt x="2056" y="252"/>
                                      <a:pt x="1890" y="180"/>
                                    </a:cubicBezTo>
                                    <a:cubicBezTo>
                                      <a:pt x="1724" y="108"/>
                                      <a:pt x="1541" y="44"/>
                                      <a:pt x="1350" y="22"/>
                                    </a:cubicBezTo>
                                    <a:cubicBezTo>
                                      <a:pt x="1159" y="0"/>
                                      <a:pt x="930" y="16"/>
                                      <a:pt x="743" y="45"/>
                                    </a:cubicBezTo>
                                    <a:cubicBezTo>
                                      <a:pt x="556" y="74"/>
                                      <a:pt x="349" y="151"/>
                                      <a:pt x="225" y="195"/>
                                    </a:cubicBezTo>
                                    <a:cubicBezTo>
                                      <a:pt x="101" y="239"/>
                                      <a:pt x="47" y="284"/>
                                      <a:pt x="0" y="3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39,1830" path="m1695,1830c1804,1777,2112,1528,2348,1507c2584,1486,2927,1691,3113,1702c3299,1713,3425,1665,3465,1575c3505,1485,3539,1348,3353,1162c3167,976,2592,621,2348,457c2104,293,2056,252,1890,180c1724,108,1541,44,1350,22c1159,0,930,16,743,45c556,74,349,151,225,195c101,239,47,284,0,307e" stroked="t" o:allowincell="t" style="position:absolute;margin-left:39.1pt;margin-top:45.2pt;width:176.9pt;height:9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060" simplePos="0" locked="0" layoutInCell="1" allowOverlap="1" relativeHeight="46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302260</wp:posOffset>
                      </wp:positionV>
                      <wp:extent cx="1976120" cy="1767205"/>
                      <wp:effectExtent l="5080" t="5715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040" cy="176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2" h="2783">
                                    <a:moveTo>
                                      <a:pt x="2205" y="2783"/>
                                    </a:moveTo>
                                    <a:cubicBezTo>
                                      <a:pt x="2282" y="2767"/>
                                      <a:pt x="2540" y="2744"/>
                                      <a:pt x="2670" y="2685"/>
                                    </a:cubicBezTo>
                                    <a:cubicBezTo>
                                      <a:pt x="2800" y="2626"/>
                                      <a:pt x="2920" y="2557"/>
                                      <a:pt x="2985" y="2430"/>
                                    </a:cubicBezTo>
                                    <a:cubicBezTo>
                                      <a:pt x="3050" y="2303"/>
                                      <a:pt x="3112" y="2096"/>
                                      <a:pt x="3060" y="1920"/>
                                    </a:cubicBezTo>
                                    <a:cubicBezTo>
                                      <a:pt x="3008" y="1744"/>
                                      <a:pt x="2854" y="1555"/>
                                      <a:pt x="2670" y="1373"/>
                                    </a:cubicBezTo>
                                    <a:cubicBezTo>
                                      <a:pt x="2486" y="1191"/>
                                      <a:pt x="2217" y="999"/>
                                      <a:pt x="1957" y="825"/>
                                    </a:cubicBezTo>
                                    <a:cubicBezTo>
                                      <a:pt x="1697" y="651"/>
                                      <a:pt x="1354" y="454"/>
                                      <a:pt x="1110" y="330"/>
                                    </a:cubicBezTo>
                                    <a:cubicBezTo>
                                      <a:pt x="866" y="206"/>
                                      <a:pt x="680" y="138"/>
                                      <a:pt x="495" y="83"/>
                                    </a:cubicBezTo>
                                    <a:cubicBezTo>
                                      <a:pt x="310" y="28"/>
                                      <a:pt x="103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12,2783" path="m2205,2783c2282,2767,2540,2744,2670,2685c2800,2626,2920,2557,2985,2430c3050,2303,3112,2096,3060,1920c3008,1744,2854,1555,2670,1373c2486,1191,2217,999,1957,825c1697,651,1354,454,1110,330c866,206,680,138,495,83c310,28,103,17,0,0e" stroked="t" o:allowincell="t" style="position:absolute;margin-left:101.75pt;margin-top:23.8pt;width:155.55pt;height:139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1028700"/>
                      <wp:effectExtent l="0" t="0" r="0" b="0"/>
                      <wp:wrapNone/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8 ноя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8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9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8 ноя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8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9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5"/>
                <w:szCs w:val="25"/>
              </w:rPr>
              <w:t xml:space="preserve">   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территория области оказалась в </w:t>
            </w:r>
            <w:r>
              <w:rPr>
                <w:sz w:val="27"/>
                <w:szCs w:val="27"/>
              </w:rPr>
              <w:t xml:space="preserve"> тёплом секторе циклона с центром над районами Чехии, и  с юго-восточными потоками стал выноситься теплый и влажный воздух с Черного моря. </w:t>
            </w:r>
            <w:r>
              <w:rPr>
                <w:color w:val="000000"/>
                <w:sz w:val="27"/>
                <w:szCs w:val="27"/>
              </w:rPr>
              <w:t xml:space="preserve">Среднесуточная  температура воздуха повысилась до +3+5ºС,  что  для этой поры ноября на 5-8ºС теплее обычного. </w:t>
            </w:r>
          </w:p>
          <w:p>
            <w:pPr>
              <w:pStyle w:val="Normal"/>
              <w:spacing w:lineRule="exact" w:line="3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чера днём максимальная температура воздуха была +4+7ºС, минувшая ночь в тёплой воздушной массе оказалась рекордно тёплой, в условиях плотной фронтальной облачности показания термометров были не ниже  +6+8ºС.   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Существенных  осадков не наблюдалось, но в утренние часы в южных районах начались дожди, обусловленные приближением атмосферного фронта с юга Европы.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4 мкЗв/ч,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реках бассейна Западной Двины отмечалось колебание уровня воды с суточной интенсивностью 2-13 см. Температура воды сегодня утром была 5-6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8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9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0 но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45491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941136154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 xml:space="preserve">Ночью и </w:t>
            </w:r>
            <w:r>
              <w:rPr>
                <w:sz w:val="28"/>
                <w:szCs w:val="28"/>
              </w:rPr>
              <w:t xml:space="preserve">в первую половину дня </w:t>
            </w:r>
            <w:r>
              <w:rPr>
                <w:i/>
                <w:sz w:val="28"/>
                <w:szCs w:val="28"/>
              </w:rPr>
              <w:t>20 ноября</w:t>
            </w:r>
            <w:r>
              <w:rPr>
                <w:sz w:val="28"/>
                <w:szCs w:val="28"/>
              </w:rPr>
              <w:t xml:space="preserve"> на большей части области и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енами в Витебске ожидается туман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давления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ночью -  прохождением 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дождь, днем возможен небольшо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во многих районах дождь, днем местами небольшой дожд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30"/>
                <w:szCs w:val="30"/>
              </w:rPr>
              <w:t xml:space="preserve">ночью и </w:t>
            </w:r>
            <w:r>
              <w:rPr>
                <w:sz w:val="28"/>
                <w:szCs w:val="28"/>
              </w:rPr>
              <w:t>в первую половину дня временами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30"/>
                <w:szCs w:val="30"/>
              </w:rPr>
              <w:t xml:space="preserve">ночью и </w:t>
            </w:r>
            <w:r>
              <w:rPr>
                <w:sz w:val="28"/>
                <w:szCs w:val="28"/>
              </w:rPr>
              <w:t>в первую половину дня на большей части территории туман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и </w:t>
            </w:r>
            <w:r>
              <w:rPr>
                <w:color w:val="000000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нем</w:t>
            </w:r>
            <w:r>
              <w:rPr>
                <w:color w:val="000000"/>
                <w:sz w:val="28"/>
                <w:szCs w:val="28"/>
              </w:rPr>
              <w:t xml:space="preserve">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1-22 но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1.11</w:t>
            </w:r>
            <w:r>
              <w:rPr>
                <w:color w:val="000000"/>
                <w:sz w:val="28"/>
                <w:szCs w:val="28"/>
              </w:rPr>
              <w:t xml:space="preserve"> ночью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стами, днем на большей части кратковремен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11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11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2-7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2.11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2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9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4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5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20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wmf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oleObject" Target="embeddings/oleObject1.bin"/><Relationship Id="rId22" Type="http://schemas.openxmlformats.org/officeDocument/2006/relationships/image" Target="media/image7.bmp"/><Relationship Id="rId23" Type="http://schemas.openxmlformats.org/officeDocument/2006/relationships/image" Target="media/image8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2:35:00Z</dcterms:created>
  <dc:creator>Отдел агрометобслуживания</dc:creator>
  <dc:description/>
  <cp:keywords/>
  <dc:language>en-US</dc:language>
  <cp:lastModifiedBy>User</cp:lastModifiedBy>
  <cp:lastPrinted>2010-11-19T12:15:00Z</cp:lastPrinted>
  <dcterms:modified xsi:type="dcterms:W3CDTF">2010-11-19T12:3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